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835617001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нояб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1159234,13 тыс. рублей,  в том числе объем получаемых безвозмездных поступлений в сумме 959646,96 тыс. рублей, из них объем получаемых межбюджетных трансфертов в сумме 742325,4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1174419,7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64099,09 тыс. рублей, в том числе объем безвозмездных поступлений в сумме 502755,44 тыс. руб, из них объем получаемых из других бюджетов межбюджетных трансфертов  в сумме  367513,67  тыс. рублей, и на 2027 год в сумме 804572,05  тыс. рублей, в том числе объем безвозмездных поступлений в сумме 635277,18 тыс. рублей, из них объем получаемых из других бюджетов межбюджетных трансфертов в сумме 492586,51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54393,69 тыс. рублей, в том числе условно утверждаемые расходы в сумме 10 000,00 тыс. рублей, и на 2027 год в сумме 793258,45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5 год в сумме 34085,75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6 год в сумме 20742,90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7 год в сумме  20817,10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13  к настоящему Решению;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6 и 2027 год согласно приложению 14 к настоящему Решению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1.  Приложение 13 «Распределение межбюджетных трансфертов бюджетам поселений на 2025 год» изложить в новой редакции 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11-17T16:47:00Z</cp:lastPrinted>
  <dcterms:modified xsi:type="dcterms:W3CDTF">2025-11-17T13:48:00Z</dcterms:modified>
  <cp:revision>80</cp:revision>
  <dc:subject/>
  <dc:title>ПРОЕКТ</dc:title>
</cp:coreProperties>
</file>